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;Times New Roman" w:ascii="Georgia;Times New Roman" w:hAnsi="Georgia;Times New Roman"/>
          <w:b/>
          <w:color w:val="FFFFFF"/>
          <w:sz w:val="28"/>
        </w:rPr>
        <w:t>Kyr pusztító</w:t>
      </w:r>
      <w:r>
        <w:rPr/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69"/>
        <w:gridCol w:w="603"/>
        <w:gridCol w:w="1872"/>
        <w:gridCol w:w="1872"/>
        <w:gridCol w:w="282"/>
        <w:gridCol w:w="842"/>
        <w:gridCol w:w="748"/>
        <w:gridCol w:w="1872"/>
      </w:tblGrid>
      <w:tr>
        <w:trPr/>
        <w:tc>
          <w:tcPr>
            <w:tcW w:w="936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Felrakta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Tronix</w:t>
              </w:r>
            </w:hyperlink>
            <w:r>
              <w:rPr/>
              <w:br/>
            </w:r>
            <w:r>
              <w:rPr>
                <w:rFonts w:cs="Verdana" w:ascii="Verdana" w:hAnsi="Verdana"/>
                <w:sz w:val="18"/>
              </w:rPr>
              <w:t xml:space="preserve">Kidolgozta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Ynevi Krónikák</w:t>
              </w:r>
            </w:hyperlink>
            <w:r>
              <w:rPr/>
              <w:br/>
            </w:r>
            <w:r>
              <w:rPr>
                <w:rFonts w:cs="Verdana" w:ascii="Verdana" w:hAnsi="Verdana"/>
                <w:sz w:val="18"/>
              </w:rPr>
              <w:t xml:space="preserve">Forrás: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http://member.rpg.hu/ynevikronikak</w:t>
              </w:r>
            </w:hyperlink>
            <w:r>
              <w:rPr/>
              <w:t xml:space="preserve"> </w:t>
            </w:r>
          </w:p>
          <w:p>
            <w:pPr>
              <w:pStyle w:val="Blockquote"/>
              <w:spacing w:before="100" w:after="100"/>
              <w:jc w:val="both"/>
              <w:rPr/>
            </w:pPr>
            <w:r>
              <w:rPr>
                <w:rFonts w:cs="Tahoma" w:ascii="Tahoma" w:hAnsi="Tahoma"/>
                <w:sz w:val="20"/>
              </w:rPr>
              <w:t>A szóbanforgó pusztítók gyökerei egészen Kyria fénykoráig nyúlnak vissza. Mostanában már csak elvétve bukkan fel egy-egy mester Ynev tájain, aki néhány kiválasztott ifjúnak oktatja az ősi életformát, tehát Pusztító-iskolákat keresni nem igazán érdemes. Ezen különleges harcosok a legnagyobb szerepet a kyrek bukásakor, egészen pontosan az Ötszázéves háborúban kapták. Hírnevüket (vagy inkább hírhedtségüket) annak a tulajdonságuknak köszönhették, hogy akár életük árán is a lehető legnagyobb veszteséget okozzák ellenfelüknek. Azóta is számtalan lehengerlő történetet énekelnek Ynev vándorkobzosai a nagy Pusztítókról. Fontos, hogy hatalmas elszántságuk, és koncentrálóképességük kizárja a Káosz bármiféle jelenlétét a karakter jellemében. Alapkövetelmény, hogy csak olyan karakter lehet Pusztító, amelynek Ereje módosítókkal együtt eléri a 17-et, illetve Akaratereje a 14-et. Ez az ember fajú JK-kra nem vonatkozik. A kasztnak egyébiránt csak egyetlen, ám igen súlyos hátránya van, ez pedig a nehézkes szintlépés, ami főleg magasabb szinteken érezhető. Aki mégis nekiül ezzel a kaszttal játszani, az érezni fogja az előnyöket is.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872" w:type="dxa"/>
            <w:gridSpan w:val="2"/>
            <w:tcBorders/>
            <w:shd w:fill="000000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õ</w:t>
            </w:r>
          </w:p>
        </w:tc>
        <w:tc>
          <w:tcPr>
            <w:tcW w:w="0" w:type="dxa"/>
            <w:vMerge w:val="continue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6+14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/>
            <w:shd w:fill="000000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épség</w:t>
            </w:r>
          </w:p>
        </w:tc>
        <w:tc>
          <w:tcPr>
            <w:tcW w:w="0" w:type="dxa"/>
            <w:vMerge w:val="continue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k6</w:t>
            </w:r>
          </w:p>
        </w:tc>
      </w:tr>
      <w:tr>
        <w:trPr/>
        <w:tc>
          <w:tcPr>
            <w:tcW w:w="1872" w:type="dxa"/>
            <w:gridSpan w:val="2"/>
            <w:tcBorders/>
            <w:shd w:fill="000000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Állóképesség</w:t>
            </w:r>
          </w:p>
        </w:tc>
        <w:tc>
          <w:tcPr>
            <w:tcW w:w="0" w:type="dxa"/>
            <w:vMerge w:val="continue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6+14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/>
            <w:shd w:fill="000000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lligencia</w:t>
            </w:r>
          </w:p>
        </w:tc>
        <w:tc>
          <w:tcPr>
            <w:tcW w:w="0" w:type="dxa"/>
            <w:vMerge w:val="continue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k6(2x)</w:t>
            </w:r>
          </w:p>
        </w:tc>
      </w:tr>
      <w:tr>
        <w:trPr/>
        <w:tc>
          <w:tcPr>
            <w:tcW w:w="1872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yorsaság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6+12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araterõ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10+8</w:t>
            </w:r>
          </w:p>
        </w:tc>
      </w:tr>
      <w:tr>
        <w:trPr/>
        <w:tc>
          <w:tcPr>
            <w:tcW w:w="1872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Ügyesség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10+8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ztrál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3k6(2x)</w:t>
            </w:r>
          </w:p>
        </w:tc>
      </w:tr>
      <w:tr>
        <w:trPr/>
        <w:tc>
          <w:tcPr>
            <w:tcW w:w="1872" w:type="dxa"/>
            <w:gridSpan w:val="2"/>
            <w:tcBorders/>
            <w:shd w:fill="000000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észség</w:t>
            </w:r>
          </w:p>
        </w:tc>
        <w:tc>
          <w:tcPr>
            <w:tcW w:w="0" w:type="dxa"/>
            <w:vMerge w:val="continue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6+12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7"/>
            <w:tcBorders/>
            <w:vAlign w:val="center"/>
          </w:tcPr>
          <w:p>
            <w:pPr>
              <w:pStyle w:val="Blockquote"/>
              <w:spacing w:before="100" w:after="10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HARCÉRTÉKEK</w:t>
            </w:r>
          </w:p>
          <w:p>
            <w:pPr>
              <w:pStyle w:val="Blockquot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rcértékeik kifejezetten nem túl magasak harcos főkasztú társaikhoz képest, ez a 11-es KÉ-ben, a 30-as TÉ-ben, és a 75-ös VÉ-ben mutatkozik meg. CÉ-jük alapból egész egyszerűen 0. Szintenként 14 HM-et kapnak, ebből kötelesek 3-at, 3-at KÉ-jükre, TÉ-jükre, illetve VÉ-jükre felhasználni.</w:t>
            </w:r>
          </w:p>
          <w:p>
            <w:pPr>
              <w:pStyle w:val="Blockquot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ÉLETERŐ ÉS FÁJDALOMTŰRÉS</w:t>
            </w:r>
          </w:p>
          <w:p>
            <w:pPr>
              <w:pStyle w:val="Blockquot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bből a szempontból mindegyik más kaszt tagjait felülmúlják a Pusztítók. Ez a következőképpen néz ki: Ép alapjuk 9, amihez még egészségük 10 feletti része is hozzáadódik; Fp alapjuk 12, amit az Akaraterejük és Állóképességük tíz feletti részeivel kell nézni, ehhez ráadásul még a szintenkénti k6+6 Fp is hozzájárul, már az első szinttől.</w:t>
            </w:r>
          </w:p>
          <w:p>
            <w:pPr>
              <w:pStyle w:val="Blockquot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ÉPZETTSÉGEK</w:t>
            </w:r>
          </w:p>
          <w:p>
            <w:pPr>
              <w:pStyle w:val="Blockquote"/>
              <w:spacing w:before="100" w:after="10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 Pusztítók viszonylag kevés KP-t kapnak: 4 alap KP-t, szintenként pedig további 4 KP-t és 20%-ot. Ez javarészt annak tudható be, hogy harci technikáik gyakorlása és tökéletesítése mellett nem igazán marad idejük más képzettségek felé tekintgetni. Első szinten a következő képzettségekkel bírnak: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Képzettség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k/%</w:t>
            </w:r>
          </w:p>
        </w:tc>
        <w:tc>
          <w:tcPr>
            <w:tcW w:w="187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0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fegyverhasználat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f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0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fegyver dobása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0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gyvertöré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0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Úszá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f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0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tá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f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0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vaglá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f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0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hézvértviselet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f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0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gyverismeret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f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0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kharc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0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örténelemismeret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0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jzshasználat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0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sztítá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f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0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Ősi nyelv ismerete [Kyr]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0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é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%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0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grá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%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7"/>
            <w:tcBorders/>
            <w:vAlign w:val="center"/>
          </w:tcPr>
          <w:p>
            <w:pPr>
              <w:pStyle w:val="Blockquote"/>
              <w:spacing w:before="100" w:after="10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br/>
              <w:t>További szinteken pedig a következő képzettségeket sajátítják el: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1872" w:type="dxa"/>
            <w:vMerge w:val="restart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Sz</w:t>
            </w:r>
          </w:p>
        </w:tc>
        <w:tc>
          <w:tcPr>
            <w:tcW w:w="4629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épzettség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k/%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629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tikett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629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érképészet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f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629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józá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f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62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Történelemismeret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f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4629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gyvertöré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f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4629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csihajtá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f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4629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yomolvasá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4629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bgyógyítá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f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4629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Ősi nyelv ismerete [Kyr]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f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4629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gendaismeret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f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7"/>
            <w:tcBorders/>
            <w:vAlign w:val="center"/>
          </w:tcPr>
          <w:p>
            <w:pPr>
              <w:pStyle w:val="Blockquote"/>
              <w:spacing w:before="100" w:after="10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br/>
              <w:t>KÜLÖNLEGES KÉPESSÉGEK</w:t>
            </w:r>
          </w:p>
          <w:p>
            <w:pPr>
              <w:pStyle w:val="Blockquot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 egy pusztító elveszíti Fp-inek kétharmadát vagy esetleg Ép-inek felét, a karakter transzba esik, mely egyfajta őrületként mutatkozik meg. Ilyenkor gátlástalanul rátámad mindig a legközelebbi ellenfelére, és ha azok elfogytak akkor a legközelebbi emberre (vagy állatra), akár a társaira is. A jelenség ideje alatt a következő módosítókkal harcol: +15 KÉ, +50 TÉ, -10 VÉ. Ezen felül kétszer annyit támad, mint egyébként, illetve támadásának Sp-i is megkétszereződnek. Mivel ilyenkor fájdalmat nem érez, ezért csak túlütéssel lehet megsebezni.</w:t>
            </w:r>
          </w:p>
          <w:p>
            <w:pPr>
              <w:pStyle w:val="Blockquote"/>
              <w:spacing w:before="100" w:after="10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APASZTALATI SZINT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Tapasztalati Pont</w:t>
            </w:r>
          </w:p>
        </w:tc>
        <w:tc>
          <w:tcPr>
            <w:tcW w:w="374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TSZ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74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-300</w:t>
            </w:r>
          </w:p>
        </w:tc>
        <w:tc>
          <w:tcPr>
            <w:tcW w:w="374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74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1-650</w:t>
            </w:r>
          </w:p>
        </w:tc>
        <w:tc>
          <w:tcPr>
            <w:tcW w:w="374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74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1-1200</w:t>
            </w:r>
          </w:p>
        </w:tc>
        <w:tc>
          <w:tcPr>
            <w:tcW w:w="374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74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1-2300</w:t>
            </w:r>
          </w:p>
        </w:tc>
        <w:tc>
          <w:tcPr>
            <w:tcW w:w="374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74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01-4500</w:t>
            </w:r>
          </w:p>
        </w:tc>
        <w:tc>
          <w:tcPr>
            <w:tcW w:w="374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74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1-9800</w:t>
            </w:r>
          </w:p>
        </w:tc>
        <w:tc>
          <w:tcPr>
            <w:tcW w:w="374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74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01-19000</w:t>
            </w:r>
          </w:p>
        </w:tc>
        <w:tc>
          <w:tcPr>
            <w:tcW w:w="374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74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01-32000</w:t>
            </w:r>
          </w:p>
        </w:tc>
        <w:tc>
          <w:tcPr>
            <w:tcW w:w="374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74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001-78000</w:t>
            </w:r>
          </w:p>
        </w:tc>
        <w:tc>
          <w:tcPr>
            <w:tcW w:w="374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74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001-145000</w:t>
            </w:r>
          </w:p>
        </w:tc>
        <w:tc>
          <w:tcPr>
            <w:tcW w:w="374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74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001-230000</w:t>
            </w:r>
          </w:p>
        </w:tc>
        <w:tc>
          <w:tcPr>
            <w:tcW w:w="374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74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0001-323000</w:t>
            </w:r>
          </w:p>
        </w:tc>
        <w:tc>
          <w:tcPr>
            <w:tcW w:w="374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488" w:type="dxa"/>
            <w:gridSpan w:val="7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den további szinthez +96000 Tp szüksége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7"/>
            <w:tcBorders/>
            <w:vAlign w:val="center"/>
          </w:tcPr>
          <w:p>
            <w:pPr>
              <w:pStyle w:val="Blockquote"/>
              <w:spacing w:before="100" w:after="10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 PUSZTÍTÓ FEGYVERTÁRA</w:t>
            </w:r>
          </w:p>
          <w:p>
            <w:pPr>
              <w:pStyle w:val="Blockquote"/>
              <w:spacing w:before="100" w:after="100"/>
              <w:jc w:val="both"/>
              <w:rPr/>
            </w:pPr>
            <w:r>
              <w:rPr>
                <w:rFonts w:cs="Tahoma" w:ascii="Tahoma" w:hAnsi="Tahoma"/>
                <w:sz w:val="20"/>
              </w:rPr>
              <w:t>A pusztítók a fegyverek legalább alapszintű forgatásának mesterei, ami annyit tesz, hogy bármilyen fegyver kerül a kezükbe, azt már Af-on tudják használni. Legkedveltebb fegyverük a Lovagi pallos, amivel körönként nem félszer, hanem egyszer támadnak. Vértezetük általában Teljesvért, melynek értékei - csak rajtuk! -: 8-as SFÉ és 4-es MGT.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Blockquote"/>
              <w:snapToGrid w:val="false"/>
              <w:spacing w:before="100" w:after="10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nix@rpg.hu" TargetMode="External"/><Relationship Id="rId3" Type="http://schemas.openxmlformats.org/officeDocument/2006/relationships/hyperlink" Target="mailto:ynevikronikak@freemail.hu" TargetMode="External"/><Relationship Id="rId4" Type="http://schemas.openxmlformats.org/officeDocument/2006/relationships/hyperlink" Target="http://member.rpg.hu/ynevikronika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1:58:00Z</dcterms:created>
  <dc:creator>Oktatás36</dc:creator>
  <dc:description/>
  <dc:language>en-US</dc:language>
  <cp:lastModifiedBy>Oktatás36</cp:lastModifiedBy>
  <dcterms:modified xsi:type="dcterms:W3CDTF">2002-05-31T11:58:00Z</dcterms:modified>
  <cp:revision>1</cp:revision>
  <dc:subject/>
  <dc:title>Kyr pusztító </dc:title>
</cp:coreProperties>
</file>